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view   --   view a Quilt 9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iew [-f filename [ filename 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iew is a simple, graphical display program for Quilt 9 data files. Qview can display multichannel, multicolor Quilt 9 data. Qview uses same keystroke conventions used in the Quilt9 data aquisition program to browse the displayed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iew is to be the platform for a new data redu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view accepts the the standard X window's switches, -display and -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iew -f cfh-008       /* view cfh-008 on default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